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71"/>
        <w:gridCol w:w="1415"/>
        <w:gridCol w:w="93"/>
        <w:gridCol w:w="1629"/>
        <w:gridCol w:w="27"/>
      </w:tblGrid>
      <w:tr>
        <w:trPr/>
        <w:tc>
          <w:tcPr>
            <w:tcW w:w="8562" w:type="dxa"/>
            <w:gridSpan w:val="5"/>
            <w:tcBorders>
              <w:top w:val="single" w:sz="8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ABELA ODONTOLÓGICA – FASSEM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alor do Coeficiente de Honorários: 1 CH =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$ 0,28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VINTE E OITO CENTAVOS)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ÇÃO DO PROCEDIMENTO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ÓDIGO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CH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2" w:type="dxa"/>
            <w:gridSpan w:val="5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GÊNCIA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7095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RGÊNCIA – INDEP. SEQUÊNCIA DO TRATAMENTO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01-2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Verdana" w:hAnsi="Verdana"/>
                <w:sz w:val="20"/>
                <w:szCs w:val="20"/>
              </w:rPr>
              <w:t>1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62" w:type="dxa"/>
            <w:gridSpan w:val="5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IRURGIA ORAL MENOR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LVEOLOPLASTI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03-0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PICETOMIA MULTIRRAD. COM CURET. PERIAPICAL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81-7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PICETOMIA UNIRRAD. COM CURET. PERIAPICAL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81-8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UMENTO DE COROA CLÍNIC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4-4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NAGEM DE ABSCESSO (EXTRABUCAL)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80-9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HIPERPLASIA FIBROSA (POR ARCO)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2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LESÃO BENIGNA COM BIÓPSI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0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MUCOCELE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TUMOR DE GLÂNDULA SALIVAR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3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3º MOLAR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6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BIRRADICULAR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8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MONORRADICULAR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02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MULTIRRADICULAR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5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RAIZ RESIDUAL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4-2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RENECTOMIA DE LÁBIO OU LÍNGU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0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GIVECTOMIA / GENGIVOPLASTIA POR DENTE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5-6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IMPLANTE DE DENTES AVULSIONADOS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70-5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EMOÇÃO DE CÁLCULO SALIVAR 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6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MOÇÃO DE CISTO INTRABUCAL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8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MOÇÃO DE DENTES RETIDOS E/OU IMPACTADOS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1-9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MOÇÃO DE FRAGMENTO CORONÁRIO (FRATURA)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0-2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TURA DE LÁBIO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22-0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RATAMENTO DE HEMORRAGIA OU ALVEOLITE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88-8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LECTOMIA / ULOTOMI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.01.080-6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89" w:type="dxa"/>
            <w:gridSpan w:val="6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IRURGIA ORAL MAIOR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VALIAÇÃO TÉCNICA D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.T.M.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4-7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IRURGIA DE CISTO DE DESENVOLVIMENT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07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IRURGIA DE MORDIDA ABERT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09-8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IRURGIA DE OSTEOMA E ODONTOM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0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RREÇÃO DE BRIDAS MUSCULARES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1-0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URETAGEM EM FOCO RESIDUAL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2-8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UCLEAÇÃO DE LESÃO NA MANDÍBUL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4-4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GLÂNDULA PARÓTID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7-9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GLÂNDULA SUBLINGUAL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8-7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CISÃO DE GLÂNDULA SUBMANDIBULAR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19-5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ENDA PALATINA – TRATAMENTO CIRÚRGIC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26-8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RATURA ALVÉOLO-DENTÁRI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32-2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RATURA ZIGOMÁTICO RECONSTRUÇÃO DE ÓRBIT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29-2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LOSSECTOMIA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36-5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LE FORT I –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TRATAMENTO CIRÚRGIC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4-6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E FORT II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– TRATAMENTO CIRÚRGIC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5-4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E FORT III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– TRATAMENTO CIRÚRGIC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6-2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ARSUPIALIZAÇÃO DE CIST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38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STEOPLASTIA DE ARCO ZIGOMÁTIC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0-3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STEOPLASTIA DE MANDÍBULA – LATEROGNATISM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1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STEOPLASTIA DE MANDÍBULA – MICROGNATISM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2-0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STEOPLASTIA DE MANDÍBULA – PROGNATISM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43-8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ONSTR.  MANDÍBULA ENXERTO E/OU PRÓTESE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50-0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ONSTR. TOTAL DE LÁBIO TRAUMATIZAD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52-7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DUÇÃO DE FRATURA DE CÔNDILO MANDIBULAR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63-2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DUÇÃO DE FRATURA DE OSSOS DO NARIZ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64-0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EDUÇÃO DE LUXAÇÃO D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.T.M.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COM FIXAÇÃ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60-8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MOÇÃO DE CORPO ESTRANHO NO SEIO MAXILAR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76-4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MOÇÃO DE TÓRUS MANDIBULAR OU PALATIN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71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RATAMENTO CIRÚRGICO DE LÁBIO LEPORIN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85-2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TRAT. CIRÚRG. DE ANQUILOSE D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.T.M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– P/ LADO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86-1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RAT. CIRÚRG. DE FÍSTULA BUCO-SINUSAL / NASAL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1.01.084-5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RATAMENTO CIRÚRGICO PARA OSTEOMIELITE</w:t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.01.087-0</w:t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6" w:space="0" w:color="00B05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B05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B05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62" w:type="dxa"/>
            <w:gridSpan w:val="5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NTÍSTICA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JUSTE OCLUSAL POR SESSÃO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0-4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IMENTO DE IONÔMERO DE VIDRO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07-6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PLINTAGEM - POR DENTE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9-5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CETA EM RESINA FOTOPOLIMERIZÁVEL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6-1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STAURAÇÃO 1 FACE AMÁLGAMA / RESIN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0-5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ESTAURAÇÃO 2 FACES AMÁLGAMA / RESINA 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98.01.020-6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ESTAURAÇÃO 3 OU + FACES AMÁLGAMA / RESINA 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0-7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6" w:space="0" w:color="00B050"/>
              <w:left w:val="single" w:sz="8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STAURAÇÃO PROVISÓRIA</w:t>
            </w:r>
          </w:p>
        </w:tc>
        <w:tc>
          <w:tcPr>
            <w:tcW w:w="1486" w:type="dxa"/>
            <w:gridSpan w:val="2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4-9</w:t>
            </w:r>
          </w:p>
        </w:tc>
        <w:tc>
          <w:tcPr>
            <w:tcW w:w="1722" w:type="dxa"/>
            <w:gridSpan w:val="2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08"/>
        <w:gridCol w:w="1654"/>
      </w:tblGrid>
      <w:tr>
        <w:trPr/>
        <w:tc>
          <w:tcPr>
            <w:tcW w:w="8589" w:type="dxa"/>
            <w:gridSpan w:val="3"/>
            <w:tcBorders>
              <w:top w:val="single" w:sz="8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IAGNÓSTICO / FISIOTERAPIA OROFACIAL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VALIAÇÃO TÉCNICA COM LAUDO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olic. do perit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4-2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AME ANÁTOMO-PATOLÓGIC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01.002-1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SIOTERAPIA OROFACIAL – 10 SESSÕE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5.06.009-0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UTROS PROCEDIMENTOS (CRITÉRIO DO PERITO)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24-3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08"/>
        <w:gridCol w:w="1626"/>
        <w:gridCol w:w="28"/>
      </w:tblGrid>
      <w:tr>
        <w:trPr/>
        <w:tc>
          <w:tcPr>
            <w:tcW w:w="8589" w:type="dxa"/>
            <w:gridSpan w:val="4"/>
            <w:tcBorders>
              <w:top w:val="single" w:sz="8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NDODONTIA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DRÓXIDO DE CÁLCIO (INTRACANAL)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3-6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NAGEM DE ABSCESSO (INTRABUCAL)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8-7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DODONTIA 1 CONDUT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1-1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DODONTIA 2 CONDUT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2-1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DODONTIA 3 CONDUT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3-1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TRATAMENTO 1 CONDUT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5-2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TRATAMENTO 2 CONDUT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6-0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TRATAMENTO 3 CONDUT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7-9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RATAMENTO DE PERFURAÇÃ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16-8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DONTOPEDIATRIA (ATÉ 12 ANOS)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CONSULTA (ODONTOPEDIATRIA E PAC. ESPECIAIS)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5-2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ODONTIA DE DENTE DECÍDU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7-0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FLUORTERAPIA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5-0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ULPECTOMIA / ENDODONTIA DE DENTE DECÍDU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.01.009-5</w:t>
            </w:r>
          </w:p>
        </w:tc>
        <w:tc>
          <w:tcPr>
            <w:tcW w:w="1654" w:type="dxa"/>
            <w:gridSpan w:val="2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08"/>
        <w:gridCol w:w="1654"/>
      </w:tblGrid>
      <w:tr>
        <w:trPr/>
        <w:tc>
          <w:tcPr>
            <w:tcW w:w="8589" w:type="dxa"/>
            <w:gridSpan w:val="3"/>
            <w:tcBorders>
              <w:top w:val="single" w:sz="8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VENÇÃO</w:t>
            </w:r>
          </w:p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DESSENSIBILIZAÇÃO (02 SESSÕES) 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5-3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ROFILAXIA COM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.T.F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8-9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Arial" w:ascii="Verdana" w:hAnsi="Verdana"/>
                <w:bCs/>
                <w:i/>
                <w:sz w:val="20"/>
                <w:szCs w:val="20"/>
              </w:rPr>
              <w:t>R.A.P.</w:t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COM PROFILAXIA 02 ARC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4-5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i/>
                <w:sz w:val="20"/>
                <w:szCs w:val="20"/>
              </w:rPr>
              <w:t>R.A.P.</w:t>
            </w: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 xml:space="preserve"> MODERADA COM PROFILAXIA 02 ARCOS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4-6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508"/>
        <w:gridCol w:w="1654"/>
      </w:tblGrid>
      <w:tr>
        <w:trPr/>
        <w:tc>
          <w:tcPr>
            <w:tcW w:w="8589" w:type="dxa"/>
            <w:gridSpan w:val="3"/>
            <w:tcBorders>
              <w:top w:val="single" w:sz="8" w:space="0" w:color="00B050"/>
              <w:left w:val="single" w:sz="8" w:space="0" w:color="00B050"/>
              <w:bottom w:val="single" w:sz="6" w:space="0" w:color="00B050"/>
              <w:right w:val="single" w:sz="8" w:space="0" w:color="00B05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ADIO IMAGEM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X BILATERAL D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.T.M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2.01.013-3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X OCLUSAL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.01.022-2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X PANORÂMICO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.01.017-6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X PERIAPICAL /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BITE-WING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M CONSULTÓRIO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**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.01.010-1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X PERIAPICAL /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BITE-WING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M CLÍNICA DE RX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24-8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7" w:type="dxa"/>
            <w:tcBorders>
              <w:top w:val="single" w:sz="6" w:space="0" w:color="00B050"/>
              <w:left w:val="single" w:sz="8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TOMOGRAFIA POR FEIXE CÔNICO –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ONE BEAM</w:t>
            </w:r>
          </w:p>
        </w:tc>
        <w:tc>
          <w:tcPr>
            <w:tcW w:w="1508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6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98.01.018-7</w:t>
            </w:r>
          </w:p>
        </w:tc>
        <w:tc>
          <w:tcPr>
            <w:tcW w:w="1654" w:type="dxa"/>
            <w:tcBorders>
              <w:top w:val="single" w:sz="6" w:space="0" w:color="00B050"/>
              <w:left w:val="single" w:sz="6" w:space="0" w:color="00B050"/>
              <w:bottom w:val="single" w:sz="8" w:space="0" w:color="00B050"/>
              <w:right w:val="single" w:sz="8" w:space="0" w:color="00B05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318</w:t>
            </w:r>
          </w:p>
        </w:tc>
      </w:tr>
    </w:tbl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250" w:leader="none"/>
          <w:tab w:val="left" w:pos="7095" w:leader="none"/>
        </w:tabs>
        <w:spacing w:lineRule="auto" w:line="360"/>
        <w:jc w:val="center"/>
        <w:rPr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** </w:t>
      </w:r>
      <w:r>
        <w:rPr>
          <w:rFonts w:cs="Verdana" w:ascii="Verdana" w:hAnsi="Verdana"/>
          <w:b/>
          <w:sz w:val="20"/>
          <w:szCs w:val="20"/>
          <w:u w:val="single"/>
        </w:rPr>
        <w:t>RX ACONDICIONADOS EM CARTELA PRÓPRIA – FORA DO INVÓLUCRO ORIGINAL CONTAMINADO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000000"/>
        <w:sz w:val="14"/>
        <w:szCs w:val="14"/>
      </w:rPr>
      <w:t>AV. Inconfidência, 817 – Bairro Mal. Rondon| CEP 92020-320 Canoas/RS - Brasil</w:t>
      <w:br/>
      <w:t xml:space="preserve">Fone: (51)3462.8800 | E-mail: </w:t>
    </w:r>
    <w:hyperlink r:id="rId1">
      <w:r>
        <w:rPr>
          <w:rStyle w:val="InternetLink"/>
          <w:rFonts w:cs="Verdana" w:ascii="Verdana" w:hAnsi="Verdana"/>
          <w:color w:val="000000"/>
          <w:sz w:val="14"/>
          <w:szCs w:val="14"/>
        </w:rPr>
        <w:t>canoasprev@canoasprev.rs.gov.br</w:t>
      </w:r>
    </w:hyperlink>
    <w:r>
      <w:rPr>
        <w:rFonts w:cs="Verdana" w:ascii="Verdana" w:hAnsi="Verdana"/>
        <w:color w:val="000000"/>
        <w:sz w:val="14"/>
        <w:szCs w:val="14"/>
      </w:rPr>
      <w:br/>
      <w:t>CNPJ n° 05.550.055/0001-9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000000"/>
        <w:sz w:val="14"/>
        <w:szCs w:val="14"/>
      </w:rPr>
      <w:t>AV. Inconfidência, 817 – Bairro Mal. Rondon| CEP 92020-320 Canoas/RS - Brasil</w:t>
      <w:br/>
      <w:t xml:space="preserve">Fone: (51)3462.8800 | E-mail: </w:t>
    </w:r>
    <w:hyperlink r:id="rId1">
      <w:r>
        <w:rPr>
          <w:rStyle w:val="InternetLink"/>
          <w:rFonts w:cs="Verdana" w:ascii="Verdana" w:hAnsi="Verdana"/>
          <w:color w:val="000000"/>
          <w:sz w:val="14"/>
          <w:szCs w:val="14"/>
        </w:rPr>
        <w:t>canoasprev@canoasprev.rs.gov.br</w:t>
      </w:r>
    </w:hyperlink>
    <w:r>
      <w:rPr>
        <w:rFonts w:cs="Verdana" w:ascii="Verdana" w:hAnsi="Verdana"/>
        <w:color w:val="000000"/>
        <w:sz w:val="14"/>
        <w:szCs w:val="14"/>
      </w:rPr>
      <w:br/>
      <w:t>CNPJ n° 05.550.055/0001-9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500" w:dyaOrig="22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8pt;height:72.7pt" filled="f" o:ole="">
          <v:imagedata r:id="rId2" o:title=""/>
        </v:shape>
        <o:OLEObject Type="Embed" ProgID="" ShapeID="ole_rId1" DrawAspect="Content" ObjectID="_7292009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28315" cy="7537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315" cy="7537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widowControl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CANOASPREV</w:t>
                          </w:r>
                        </w:p>
                        <w:p>
                          <w:pPr>
                            <w:pStyle w:val="Heading3"/>
                            <w:widowControl/>
                            <w:rPr/>
                          </w:pPr>
                          <w:r>
                            <w:rPr/>
                            <w:t>INSTITUTO DE PREVIDÊNCIA E ASSISTÊNCI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8000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8000"/>
                              <w:sz w:val="16"/>
                            </w:rPr>
                            <w:t>DOS  SERVIDORES  MUNICIPAIS DE CANOA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8.45pt;height:59.35pt;mso-wrap-distance-left:9.05pt;mso-wrap-distance-right:9.05pt;mso-wrap-distance-top:0pt;mso-wrap-distance-bottom:0pt;margin-top:0.05pt;mso-position-vertical-relative:text;margin-left:93.4pt;mso-position-horizontal:center;mso-position-horizontal-relative:text">
              <v:textbox>
                <w:txbxContent>
                  <w:p>
                    <w:pPr>
                      <w:pStyle w:val="Heading2"/>
                      <w:widowControl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CANOASPREV</w:t>
                    </w:r>
                  </w:p>
                  <w:p>
                    <w:pPr>
                      <w:pStyle w:val="Heading3"/>
                      <w:widowControl/>
                      <w:rPr/>
                    </w:pPr>
                    <w:r>
                      <w:rPr/>
                      <w:t>INSTITUTO DE PREVIDÊNCIA E ASSISTÊNCIA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8000"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color w:val="008000"/>
                        <w:sz w:val="16"/>
                      </w:rPr>
                      <w:t>DOS  SERVIDORES  MUNICIPAIS DE CANOA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500" w:dyaOrig="22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8pt;height:72.7pt" filled="f" o:ole="">
          <v:imagedata r:id="rId2" o:title=""/>
        </v:shape>
        <o:OLEObject Type="Embed" ProgID="" ShapeID="ole_rId1" DrawAspect="Content" ObjectID="_6770608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4135</wp:posOffset>
              </wp:positionV>
              <wp:extent cx="3187700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0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widowControl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CANOASPREV</w:t>
                          </w:r>
                        </w:p>
                        <w:p>
                          <w:pPr>
                            <w:pStyle w:val="Heading3"/>
                            <w:widowControl/>
                            <w:rPr/>
                          </w:pPr>
                          <w:r>
                            <w:rPr/>
                            <w:t>INSTITUTO DE PREVIDÊNCIA E ASSISTÊNCI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8000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8000"/>
                              <w:sz w:val="16"/>
                            </w:rPr>
                            <w:t>DOS  SERVIDORES  MUNICIPAIS DE CANOA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1pt;height:59.2pt;mso-wrap-distance-left:9.05pt;mso-wrap-distance-right:9.05pt;mso-wrap-distance-top:0pt;mso-wrap-distance-bottom:0pt;margin-top:5.05pt;mso-position-vertical-relative:text;margin-left:87.1pt;mso-position-horizontal:center;mso-position-horizontal-relative:text">
              <v:textbox>
                <w:txbxContent>
                  <w:p>
                    <w:pPr>
                      <w:pStyle w:val="Heading2"/>
                      <w:widowControl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CANOASPREV</w:t>
                    </w:r>
                  </w:p>
                  <w:p>
                    <w:pPr>
                      <w:pStyle w:val="Heading3"/>
                      <w:widowControl/>
                      <w:rPr/>
                    </w:pPr>
                    <w:r>
                      <w:rPr/>
                      <w:t>INSTITUTO DE PREVIDÊNCIA E ASSISTÊNCIA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8000"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color w:val="008000"/>
                        <w:sz w:val="16"/>
                      </w:rPr>
                      <w:t>DOS  SERVIDORES  MUNICIPAIS DE CANOA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  <w:color w:val="007F00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ahoma" w:hAnsi="Tahoma" w:cs="Tahoma"/>
      <w:b/>
      <w:bCs/>
      <w:color w:val="007F00"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Tahoma" w:hAnsi="Tahoma" w:cs="Tahoma"/>
      <w:b/>
      <w:bCs/>
      <w:color w:val="007F00"/>
      <w:sz w:val="52"/>
      <w:szCs w:val="52"/>
    </w:rPr>
  </w:style>
  <w:style w:type="character" w:styleId="Ttulo3Char">
    <w:name w:val="Título 3 Char"/>
    <w:basedOn w:val="Fontepargpadro"/>
    <w:qFormat/>
    <w:rPr>
      <w:rFonts w:ascii="Tahoma" w:hAnsi="Tahoma" w:cs="Tahoma"/>
      <w:b/>
      <w:bCs/>
      <w:color w:val="007F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02:00Z</dcterms:created>
  <dc:creator>veronica</dc:creator>
  <dc:description/>
  <cp:keywords/>
  <dc:language>en-US</dc:language>
  <cp:lastModifiedBy>carmosina</cp:lastModifiedBy>
  <cp:lastPrinted>2012-06-12T13:49:00Z</cp:lastPrinted>
  <dcterms:modified xsi:type="dcterms:W3CDTF">2013-09-18T19:27:00Z</dcterms:modified>
  <cp:revision>148</cp:revision>
  <dc:subject/>
  <dc:title>MANUAL DE INSTRUÇÕES</dc:title>
</cp:coreProperties>
</file>